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chool Curriculum Design and Review </w:t>
      </w:r>
    </w:p>
    <w:tbl>
      <w:tblPr>
        <w:tblW w:w="14356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91"/>
        <w:gridCol w:w="491"/>
        <w:gridCol w:w="2693"/>
        <w:gridCol w:w="10681"/>
      </w:tblGrid>
      <w:tr>
        <w:trPr>
          <w:trHeight w:val="1097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 people who a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ly Involv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felong Learne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our vision for our students and their learning clear and shared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it express what we want for our young people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our vision reflected in the design of the school’s curriculum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Expecta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y of Waitan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ural divers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to lea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engag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her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-focus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e the New Zealand Curriculum principles evident in all aspects of the interpretation and delivery of our school’s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we demonstrate our commitment to the principles and our success in giving them effect in teaching and learning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ovation Inquiry &amp; Curio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er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&amp; Particip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logical sustaina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 (themselves, others and human righ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identified and agreed on those values that we believe are important for everyone involved in the life of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our values support and complement those in the New Zealand Curriculum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our identified values will be an integral part of teaching, learning and the daily life in our school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we will review our effectiveness in promoting our values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statement - overview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Y COMPETENC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ing language, symbols &amp; tex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ing sel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ng to oth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ing and contribu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clarified the meaning that each of the key competencies should have for our students and the conditions that will help or hinder their development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the key competencies are to be developed across all learning activities and programm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provide guidance on how to help students monitor their development and demonstration of the key competencies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PEDAG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ng a supportive learning enviro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ouraging reflective thought &amp; a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hancing the relevance of new learn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ate shared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ing sufficient opportunities to lea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as Inqui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 &amp; pedagogy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ve we identified the characteristics of effective teaching and learning with our teachers?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is our definition of an effective teac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hat is our definition of an effective learner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our ideas about effective pedagogy relate to those from the NZ Curriculum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ur school what do we consider as evidence of effective practice?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we use this to support our teac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 characteristics of effective pedagogy outlined in the NZ Curriculum reflected in our curriculum and our practice?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ation plan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ARE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lis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Ar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&amp; Physical E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Languag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matics &amp; Statisti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Scien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view ques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the meaning and intent of our learning area statements well aligned with the New Zealand Curriculum learning area statem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explain how programmes are designed to meet the needs and interests of our students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s consideration been given to making and planning for connections across learning areas, values and key competenci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es our curriculum have rationale and structure for covering learning area strands and selecting achievement objectives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our curriculum explain how students’ learning and progress are monitored and recorded in relation to learning objectiv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we specified achievement expectations for year level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students supported to develop language through the LA’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ve we been able to develop clear statements so all teachers know and are able to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5840" w:h="12240"/>
      <w:pgMar w:left="85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46:00Z</dcterms:created>
  <dc:creator>jane.hall</dc:creator>
  <dc:description/>
  <cp:keywords/>
  <dc:language>en-US</dc:language>
  <cp:lastModifiedBy>Cynthia Manion</cp:lastModifiedBy>
  <cp:lastPrinted>2007-11-01T13:56:00Z</cp:lastPrinted>
  <dcterms:modified xsi:type="dcterms:W3CDTF">2009-06-17T22:46:00Z</dcterms:modified>
  <cp:revision>2</cp:revision>
  <dc:subject/>
  <dc:title>School Curriculum Design and Review</dc:title>
</cp:coreProperties>
</file>